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4020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Impressora Laser FS-4020DN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Funções: Impressã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: 47 ppm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olume Mensal Máximo: 250.000 páginas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: 1200x1200 dpi, modo FAST 120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amanhos de Papel Padrão: 1 bandeja de 500 folhas </w:t>
              <w:br/>
              <w:t>Alimentador manual para 100 folhas</w:t>
              <w:br/>
              <w:t>Tamanho Máximo do Papel: 8,5 x 14"</w:t>
              <w:br/>
              <w:t>Peso Máximo do Papel: 220g/m2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apacidade Duplexadora: Padrão</w:t>
              <w:br/>
              <w:t>Conectividade: Com interface de rede padrão e USB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Linguagem / Emulação: PRESCRIBE, PCL6 (5e, XL),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KPDL3, KC-GL, Line Printer, IBM Proprinter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776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5:00Z</dcterms:created>
  <dc:creator>elsitec pc 2</dc:creator>
  <dc:description/>
  <cp:keywords/>
  <dc:language>en-US</dc:language>
  <cp:lastModifiedBy>elsitec pc 2</cp:lastModifiedBy>
  <dcterms:modified xsi:type="dcterms:W3CDTF">2012-10-18T13:16:00Z</dcterms:modified>
  <cp:revision>1</cp:revision>
  <dc:subject/>
  <dc:title>Impressora Laser FS-4020DN</dc:title>
</cp:coreProperties>
</file>